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5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4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2025 елг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мәгариф өлкәсендә Татарстан Республикасы дәүләт вәкаләтләрен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 </w:t>
      </w:r>
      <w:r>
        <w:rPr>
          <w:szCs w:val="28"/>
          <w:lang w:val="tt-RU"/>
        </w:rPr>
        <w:t xml:space="preserve">җирле  үзидарә органнары тарафыннан гамәлгә ашыру өчен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985"/>
        <w:gridCol w:w="1843"/>
      </w:tblGrid>
      <w:tr>
        <w:trPr>
          <w:tblHeader w:val="true"/>
          <w:trHeight w:val="31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tt-RU"/>
              </w:rPr>
              <w:t>шул исәптән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blHeader w:val="true"/>
          <w:trHeight w:val="133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тоди</w:t>
            </w:r>
            <w:r>
              <w:rPr>
                <w:sz w:val="24"/>
                <w:szCs w:val="24"/>
                <w:lang w:val="tt-RU"/>
              </w:rPr>
              <w:t>к һәм мәгълүмати</w:t>
            </w:r>
            <w:r>
              <w:rPr>
                <w:sz w:val="24"/>
                <w:szCs w:val="24"/>
              </w:rPr>
              <w:t>-технологи</w:t>
            </w:r>
            <w:r>
              <w:rPr>
                <w:sz w:val="24"/>
                <w:szCs w:val="24"/>
                <w:lang w:val="tt-RU"/>
              </w:rPr>
              <w:t>к тәэмин итүг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tt-RU"/>
              </w:rPr>
              <w:t>идарә итү чыгымнарын гамәлгә ашыруга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6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3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6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0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 86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5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4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9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6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5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1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5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1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5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0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3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4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9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7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2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5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8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1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6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9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0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0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3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8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9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8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2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2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4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8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9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6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0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4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8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9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9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2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5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5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7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1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1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5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2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6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9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4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2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7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6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6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4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9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3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4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6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7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1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5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3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3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3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02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 87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 07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800,1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jc w:val="right"/>
        <w:rPr>
          <w:bCs/>
          <w:sz w:val="24"/>
        </w:rPr>
      </w:pPr>
      <w:bookmarkStart w:id="0" w:name="_GoBack"/>
      <w:bookmarkEnd w:id="0"/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>
          <w:bCs/>
          <w:szCs w:val="28"/>
        </w:rPr>
      </w:pPr>
      <w:r>
        <w:rPr>
          <w:color w:val="000000"/>
          <w:szCs w:val="28"/>
          <w:lang w:val="tt-RU"/>
        </w:rPr>
        <w:t>2026 һәм 2027 еллар план чорына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</w:rPr>
        <w:t xml:space="preserve">мәгариф өлкәсендә Татарстан Республикасы дәүләт вәкаләтләрен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җирле үзидарә органнары тарафыннан гамәлгә ашыру өчен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 </w:t>
      </w:r>
      <w:r>
        <w:rPr>
          <w:szCs w:val="28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убвенцияләр бүлү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417"/>
        <w:gridCol w:w="1134"/>
        <w:gridCol w:w="1701"/>
        <w:gridCol w:w="1276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униципаль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йон</w:t>
            </w:r>
            <w:r>
              <w:rPr>
                <w:rFonts w:cs="Times New Roman" w:ascii="Times New Roman" w:hAnsi="Times New Roman"/>
                <w:lang w:val="tt-RU"/>
              </w:rPr>
              <w:t xml:space="preserve"> (шәһәр округы) исем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 е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ел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методи</w:t>
            </w:r>
            <w:r>
              <w:rPr>
                <w:sz w:val="22"/>
                <w:szCs w:val="22"/>
                <w:lang w:val="tt-RU"/>
              </w:rPr>
              <w:t>к һәм мәгълүмати</w:t>
            </w:r>
            <w:r>
              <w:rPr>
                <w:sz w:val="22"/>
                <w:szCs w:val="22"/>
              </w:rPr>
              <w:t>-технологи</w:t>
            </w:r>
            <w:r>
              <w:rPr>
                <w:sz w:val="22"/>
                <w:szCs w:val="22"/>
                <w:lang w:val="tt-RU"/>
              </w:rPr>
              <w:t>к тәэмин итүг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  <w:lang w:val="tt-RU"/>
              </w:rPr>
              <w:t>идарә итү чыгымна-рын гамәлгә ашы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методи</w:t>
            </w:r>
            <w:r>
              <w:rPr>
                <w:sz w:val="22"/>
                <w:szCs w:val="22"/>
                <w:lang w:val="tt-RU"/>
              </w:rPr>
              <w:t>к һәм мәгълүмати</w:t>
            </w:r>
            <w:r>
              <w:rPr>
                <w:sz w:val="22"/>
                <w:szCs w:val="22"/>
              </w:rPr>
              <w:t>-технологи</w:t>
            </w:r>
            <w:r>
              <w:rPr>
                <w:sz w:val="22"/>
                <w:szCs w:val="22"/>
                <w:lang w:val="tt-RU"/>
              </w:rPr>
              <w:t>к тәэмин итүг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  <w:lang w:val="tt-RU"/>
              </w:rPr>
              <w:t>идарә итү чыгымна-рын гамәлгә ашыруга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0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4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9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3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3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7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9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9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1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6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3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2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3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8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8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6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8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7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3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8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5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9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1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5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4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3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7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6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9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6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3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8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2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Яңа Чишмә муниципаль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4"/>
                <w:szCs w:val="24"/>
              </w:rPr>
              <w:t>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7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5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9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1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7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6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1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8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3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Чирмешән муниципаль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9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8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8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1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2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9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5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1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2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42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98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43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 0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5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 32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 33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96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23:00Z</dcterms:created>
  <dc:creator>Алия Загидуллина</dc:creator>
  <dc:description/>
  <cp:keywords/>
  <dc:language>en-US</dc:language>
  <cp:lastModifiedBy>hafizova.ilsiya</cp:lastModifiedBy>
  <cp:lastPrinted>2022-09-17T16:16:00Z</cp:lastPrinted>
  <dcterms:modified xsi:type="dcterms:W3CDTF">2024-11-25T07:27:00Z</dcterms:modified>
  <cp:revision>3</cp:revision>
  <dc:subject/>
  <dc:title/>
</cp:coreProperties>
</file>